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left" w:pos="10773" w:leader="none"/>
                <w:tab w:val="right" w:pos="11407" w:leader="none"/>
              </w:tabs>
              <w:ind w:left="113" w:right="-57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Bardazzi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89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 xml:space="preserve">255, 260, 1267, 1268 </w:t>
            </w:r>
            <w:r>
              <w:rPr/>
              <w:t>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1782445</wp:posOffset>
                      </wp:positionV>
                      <wp:extent cx="32042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42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1500" cy="1655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839" t="10076" r="16217" b="29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1500" cy="1655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3pt;height:138.55pt;mso-wrap-distance-left:9.05pt;mso-wrap-distance-right:9.05pt;mso-wrap-distance-top:0pt;mso-wrap-distance-bottom:0pt;margin-top:-140.35pt;mso-position-vertical-relative:text;margin-left:11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1500" cy="1655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839" t="10076" r="16217" b="29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7445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</w:t>
            </w:r>
            <w:r>
              <w:rPr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dificio costituito da due unità abitative accostat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2679065" cy="3691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280" cy="3599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5pt;height:290.7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280" cy="3599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6350</wp:posOffset>
                      </wp:positionV>
                      <wp:extent cx="2680970" cy="36925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970" cy="369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185" cy="35998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185" cy="3599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pt;height:290.75pt;mso-wrap-distance-left:9.05pt;mso-wrap-distance-right:9.05pt;mso-wrap-distance-top:0pt;mso-wrap-distance-bottom:0pt;margin-top:0.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35998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255                                                                                                                  Foto n° 260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84785</wp:posOffset>
                      </wp:positionV>
                      <wp:extent cx="2680970" cy="36937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970" cy="369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185" cy="360108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185" cy="3601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pt;height:290.85pt;mso-wrap-distance-left:9.05pt;mso-wrap-distance-right:9.05pt;mso-wrap-distance-top:0pt;mso-wrap-distance-bottom:0pt;margin-top:14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36010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360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184785</wp:posOffset>
                      </wp:positionV>
                      <wp:extent cx="2680335" cy="370014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370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5550" cy="360743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5550" cy="360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291.35pt;mso-wrap-distance-left:9.05pt;mso-wrap-distance-right:9.05pt;mso-wrap-distance-top:0pt;mso-wrap-distance-bottom:0pt;margin-top:14.5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0" cy="360743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360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267                                                                                                               Foto n° 12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6:29:00Z</cp:lastPrinted>
  <dcterms:modified xsi:type="dcterms:W3CDTF">2004-04-08T08:47:00Z</dcterms:modified>
  <cp:revision>67</cp:revision>
  <dc:subject/>
  <dc:title>COMUNE DI  </dc:title>
</cp:coreProperties>
</file>